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нахождения и график работы,</w:t>
      </w:r>
      <w:r>
        <w:rPr/>
        <w:t xml:space="preserve"> </w:t>
      </w:r>
      <w:r>
        <w:rPr>
          <w:b/>
          <w:sz w:val="28"/>
          <w:szCs w:val="28"/>
        </w:rPr>
        <w:t>справочные телефоны, адреса официального сайта, а также электронной почты управления имущественных отношений администрации муниципального образования город Армавир (Управление), Управления Федерального казначейства по Краснодарскому краю, а также МФ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10"/>
      <w:bookmarkEnd w:id="0"/>
      <w:r>
        <w:rPr>
          <w:sz w:val="28"/>
          <w:szCs w:val="28"/>
        </w:rPr>
        <w:t>1. Адрес места нахождения Управления: 352900, город Армавир, улица К. Либкнехта, 52, кабинет N 6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10"/>
      <w:bookmarkStart w:id="2" w:name="sub_111"/>
      <w:bookmarkEnd w:id="1"/>
      <w:bookmarkEnd w:id="2"/>
      <w:r>
        <w:rPr>
          <w:sz w:val="28"/>
          <w:szCs w:val="28"/>
        </w:rPr>
        <w:t>Адрес официального сайта администрации муниципального образования город Армавир: http://www.armawi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</w:t>
      </w:r>
      <w:r>
        <w:rPr/>
        <w:t xml:space="preserve"> </w:t>
      </w:r>
      <w:r>
        <w:rPr>
          <w:sz w:val="28"/>
          <w:szCs w:val="28"/>
        </w:rPr>
        <w:t>муниципального образования город Армавир: armavir@mo.krasnodar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i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maw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11"/>
      <w:bookmarkStart w:id="4" w:name="sub_112"/>
      <w:bookmarkEnd w:id="3"/>
      <w:bookmarkEnd w:id="4"/>
      <w:r>
        <w:rPr>
          <w:sz w:val="28"/>
          <w:szCs w:val="28"/>
        </w:rPr>
        <w:t>Телефоны Управления: 8(86137) 3-74-02, 3-74-54, 4-37-92, 3-24-43, 3-71-60, факс: 8(86137) 3-74-02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12"/>
      <w:bookmarkStart w:id="6" w:name="sub_113"/>
      <w:bookmarkEnd w:id="5"/>
      <w:bookmarkEnd w:id="6"/>
      <w:r>
        <w:rPr>
          <w:sz w:val="28"/>
          <w:szCs w:val="28"/>
        </w:rPr>
        <w:t>Управление осуществляет приём, выдачу документов и консультирование заявителей по вопросам, связанным с предоставлением Муниципальной услуги,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3"/>
      <w:bookmarkStart w:id="8" w:name="sub_113"/>
      <w:bookmarkEnd w:id="8"/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472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114"/>
      <w:bookmarkEnd w:id="9"/>
      <w:r>
        <w:rPr>
          <w:sz w:val="28"/>
          <w:szCs w:val="28"/>
        </w:rPr>
        <w:t>Начальник Управления осуществляет личный прием заявителей по вопросам предоставления Муниципальной услуги в соответствии со следующим графико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14"/>
      <w:bookmarkStart w:id="11" w:name="sub_114"/>
      <w:bookmarkEnd w:id="11"/>
    </w:p>
    <w:tbl>
      <w:tblPr>
        <w:tblW w:w="7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46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 и консультирования заявителей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-00 до 18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3-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16"/>
      <w:bookmarkEnd w:id="12"/>
      <w:r>
        <w:rPr>
          <w:sz w:val="28"/>
          <w:szCs w:val="28"/>
        </w:rPr>
        <w:t>2. Филиал ГАУ КК "МФЦ КК" в г. Армави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рес: Краснодарский край, г. Армавир, ул. Розы Люксембург, 14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: +7 (861-37) 3-16-67, доп. телефон: +7 (861-37) 3-18-25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rmavir.e-mfc.ru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. почта: armavir@mfc.krasnodar.ru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асы рабо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2445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0" w:type="dxa"/>
                              </w:tblCellMar>
                            </w:tblPr>
                            <w:tblGrid>
                              <w:gridCol w:w="2694"/>
                              <w:gridCol w:w="143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недель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торник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ред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Четверг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ятница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8:00-18:00 </w:t>
                                    <w:br/>
                                    <w:t>08:00-18:00 </w:t>
                                    <w:br/>
                                    <w:t>08:00-20:00 </w:t>
                                    <w:br/>
                                    <w:t>08:00-18:00 </w:t>
                                    <w:br/>
                                    <w:t>08:00-18:00 </w:t>
                                    <w:br/>
                                    <w:t>08:00-16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0" w:type="dxa"/>
                        </w:tblCellMar>
                      </w:tblPr>
                      <w:tblGrid>
                        <w:gridCol w:w="2694"/>
                        <w:gridCol w:w="143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недель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торник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ред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Четверг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ятница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8:00-18:00 </w:t>
                              <w:br/>
                              <w:t>08:00-18:00 </w:t>
                              <w:br/>
                              <w:t>08:00-20:00 </w:t>
                              <w:br/>
                              <w:t>08:00-18:00 </w:t>
                              <w:br/>
                              <w:t>08:00-18:00 </w:t>
                              <w:br/>
                              <w:t>08:00-16: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1439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3" w:name="sub_116"/>
      <w:bookmarkStart w:id="14" w:name="sub_171"/>
      <w:bookmarkEnd w:id="13"/>
      <w:r>
        <w:rPr>
          <w:sz w:val="28"/>
          <w:szCs w:val="28"/>
        </w:rPr>
        <w:t xml:space="preserve">3. </w:t>
      </w:r>
      <w:bookmarkEnd w:id="14"/>
      <w:r>
        <w:rPr>
          <w:sz w:val="28"/>
          <w:szCs w:val="28"/>
        </w:rPr>
        <w:t>Адрес и место нахождения Управления Федерального казначейства по Краснодарскому краю: 350000, г. Краснодар, ул. Карасунская 15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: (861) 268-50-47, (факс) 268-15-6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ufk1800@roskazn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: с 09.00 до 18.00 (в пятницу до 17.00), перерыв с 13.00 до 14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4:08:00Z</dcterms:modified>
  <cp:revision>18</cp:revision>
  <dc:subject/>
  <dc:title>Прокурору города Армавира,</dc:title>
</cp:coreProperties>
</file>